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коллеги! Предлагаю вашему вниманию необычный ресурс: путеводитель по библиотеке сообщества «ИКТ на уроках русского языка и литературы». Думаю, он будет полезен в работе по реорганизации библиотеки: можно не спеша прогуляться по основным разделам, познакомиться с имеющимися ресурсам, обратить внимание на интересные материалы, заслуживающие положительных бонусов, чтобы «прописаться» в библиотеке навеч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работы настройте разрешение монитора 1024 на 768 (кликните правой клавишей мыши на рабочем столе, в появившемся окне выберите «свойства» или «персонализация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игация данного документа сравнительно простая. При открытии вы видите основные разделы библиотеки; кнопки активны, по ним вы можете перейти к интересующему вас разделу, а стрелка в левом верхнем углу отправит вас к оглавлению. В разделе мы найдём перечень документов. Запланированы также два столбца, их можно использовать, например, для сортировки по заданным критериям. Образец можно посмотреть в первом разделе «Учебно-методические материалы проекта IT-N.RU (документов в разделе: 10)». В качестве критериев выделены </w:t>
      </w: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едмет.</w:t>
      </w:r>
      <w:r>
        <w:rPr>
          <w:sz w:val="28"/>
          <w:szCs w:val="28"/>
        </w:rPr>
        <w:t xml:space="preserve"> Пользуясь фильтром (небольшой квадратик с треугольником), вы можете проверить, имеются ли интересующие вас ресурсы, например,  по конкретному классу. В следующих разделах критерии не заданы, так как можно продумать свои варианты. Критериев может быть и больше, всё это решаемо, просто перед вами пилотный вариант, но вполне работоспособный. Можно пустые ячейки использовать просто для замечаний и оценок в период работы над реорганизацией библиотеки. Чтобы ввести текст в ячейку, достаточно выделить её, кликнув правой клавишей мыши по ней или поместив курсор в ячейку двойным кликом. Переход от ячейки к ячейке можно осуществлять с помощь клавиш на клавиатуре «вверх», «вниз», «влево», «вправ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ю удачи в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харова Т.А., член экспертного совета сообщества «ИКТ на уроках русского языка и литературы»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1:11:00Z</dcterms:created>
  <dc:creator>Toshiba</dc:creator>
  <dc:description/>
  <cp:keywords/>
  <dc:language>en-US</dc:language>
  <cp:lastModifiedBy>Toshiba</cp:lastModifiedBy>
  <dcterms:modified xsi:type="dcterms:W3CDTF">2009-06-15T21:48:00Z</dcterms:modified>
  <cp:revision>5</cp:revision>
  <dc:subject/>
  <dc:title/>
</cp:coreProperties>
</file>